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 № 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ндер по закупу медицинск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КГП «Федоровская районная больница» Управления здравоохранения акимата Костанайской области объявляет о проведении тендера по закупкам следующих товаров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66"/>
        <w:gridCol w:w="1083"/>
        <w:gridCol w:w="947"/>
        <w:gridCol w:w="1354"/>
        <w:gridCol w:w="1625"/>
      </w:tblGrid>
      <w:tr>
        <w:trPr>
          <w:trHeight w:val="8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лот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медицинского изделия (оборудовани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-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мма за единиц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мма, выделенная для закупа, тенге</w:t>
            </w:r>
          </w:p>
        </w:tc>
      </w:tr>
      <w:tr>
        <w:trPr>
          <w:trHeight w:val="52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перационный диагностический светодиодный светильни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80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 900 000</w:t>
            </w:r>
          </w:p>
        </w:tc>
      </w:tr>
      <w:tr>
        <w:trPr>
          <w:trHeight w:val="4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спиратор для медицинских ц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029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 058 000</w:t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онитор пациента в комплект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 351 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 757 500</w:t>
            </w:r>
          </w:p>
        </w:tc>
      </w:tr>
      <w:tr>
        <w:trPr>
          <w:trHeight w:val="6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онитор пациента в комплекте с многоразовым набором ИАД и адаптер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 556 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 556 000</w:t>
            </w:r>
          </w:p>
        </w:tc>
      </w:tr>
      <w:tr>
        <w:trPr>
          <w:trHeight w:val="4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дицинская кровать функцион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567 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3 135 000</w:t>
            </w:r>
          </w:p>
        </w:tc>
      </w:tr>
      <w:tr>
        <w:trPr>
          <w:trHeight w:val="5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втоматическая мойка и дезинфектор для эндоскоп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 586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 586 000</w:t>
            </w:r>
          </w:p>
        </w:tc>
      </w:tr>
      <w:tr>
        <w:trPr>
          <w:trHeight w:val="4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Шприцевой насо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96 2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 388 750</w:t>
            </w:r>
          </w:p>
        </w:tc>
      </w:tr>
      <w:tr>
        <w:trPr>
          <w:trHeight w:val="6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Г 12-кан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27 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27 500</w:t>
            </w:r>
          </w:p>
        </w:tc>
      </w:tr>
      <w:tr>
        <w:trPr>
          <w:trHeight w:val="5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спиратор для акушерско-гинекологических ц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319 3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319 325</w:t>
            </w:r>
          </w:p>
        </w:tc>
      </w:tr>
      <w:tr>
        <w:trPr>
          <w:trHeight w:val="6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перационный стол электрогидравлическ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 145 4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 145 475</w:t>
            </w:r>
          </w:p>
        </w:tc>
      </w:tr>
      <w:tr>
        <w:trPr>
          <w:trHeight w:val="7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удиологическое  оборудование для регистрации отоакустической эмисс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 636 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 636 500</w:t>
            </w:r>
          </w:p>
        </w:tc>
      </w:tr>
      <w:tr>
        <w:trPr>
          <w:trHeight w:val="7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спиратор для верхних дыхательных пу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6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 184 000</w:t>
            </w:r>
          </w:p>
        </w:tc>
      </w:tr>
      <w:tr>
        <w:trPr>
          <w:trHeight w:val="9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ндоскопическая визуальная система в комплекте с налобным фонарем и ларингоскоп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 694 6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 694 625</w:t>
            </w:r>
          </w:p>
        </w:tc>
      </w:tr>
      <w:tr>
        <w:trPr>
          <w:trHeight w:val="9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ппарат искусственной вентиляции легких для взрослых, детей и новорожденны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 159 8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 159 808</w:t>
            </w:r>
          </w:p>
        </w:tc>
      </w:tr>
      <w:tr>
        <w:trPr>
          <w:trHeight w:val="9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ппарат искусственной вентиляции легких для детей и новорожденны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 159 8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 159 808</w:t>
            </w:r>
          </w:p>
        </w:tc>
      </w:tr>
      <w:tr>
        <w:trPr>
          <w:trHeight w:val="9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ализатор газов крови, электролитов, метаболи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 900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 900 000</w:t>
            </w:r>
          </w:p>
        </w:tc>
      </w:tr>
      <w:tr>
        <w:trPr>
          <w:trHeight w:val="5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фибриллятор-мони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 300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 300 000</w:t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Ларингоско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165 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165 510</w:t>
            </w:r>
          </w:p>
        </w:tc>
      </w:tr>
      <w:tr>
        <w:trPr>
          <w:trHeight w:val="6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орцелля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 020 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 020 200</w:t>
            </w:r>
          </w:p>
        </w:tc>
      </w:tr>
      <w:tr>
        <w:trPr>
          <w:trHeight w:val="8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а для проведения эндоскопической гистероскоп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 676 1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 676 11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Полный перечень закупаемого товара, их количество и подробная спецификация указаны в тендерной документации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 должен быть доставлен: 111900 с. Федоровка ул. К. Либкнехта 1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главе 3 и 4 «Правил организации и проведения закупа лекарственных средств, медицинских изделий и фармацевтических услуг», утвержденных постановлением Правительства Республики Казахстан от 04.06.2021 года № 375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11.00 часов 17 октября 2022 года включительно по адресу 111900 Костанайская область, Федоровский район, с. Федоровка, ул. К. Либкнехта 1, бухгалтерия, время с 8.30 до 17.30 часов, на веб сайте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fedorovskaya-bol.rka.kz</w:t>
        </w:r>
      </w:hyperlink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2.00 часов 17 октября 2022 года.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4.00 часов 17 октября 2022 года по следующему адресу: 111900 Костанайская область, Федоровский район, с. Федоровка, ул. К. Либкнехта 1, бухгалтерия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 714 42 23 2 56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врач</w:t>
        <w:tab/>
        <w:tab/>
        <w:tab/>
        <w:tab/>
        <w:tab/>
        <w:tab/>
        <w:tab/>
        <w:t xml:space="preserve">                           М.С. Сыргаб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onsolas" w:hAnsi="Consolas" w:eastAsia="Consolas" w:cs="Consolas"/>
      <w:sz w:val="22"/>
      <w:szCs w:val="22"/>
      <w:lang w:val="en-US" w:bidi="ar-SA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orovskaya-bol.rka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08:00Z</dcterms:created>
  <dc:creator>Apteka_1</dc:creator>
  <dc:description/>
  <cp:keywords/>
  <dc:language>en-US</dc:language>
  <cp:lastModifiedBy>User</cp:lastModifiedBy>
  <cp:lastPrinted>2022-09-27T10:06:00Z</cp:lastPrinted>
  <dcterms:modified xsi:type="dcterms:W3CDTF">2022-09-30T11:05:00Z</dcterms:modified>
  <cp:revision>120</cp:revision>
  <dc:subject/>
  <dc:title/>
</cp:coreProperties>
</file>